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amplerate 0.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Erik de Castro Lopo (erikd AT mega-nerd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3:12: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